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ab/>
        <w:t xml:space="preserve">     </w:t>
        <w:tab/>
        <w:tab/>
        <w:t xml:space="preserve">     </w:t>
        <w:tab/>
      </w:r>
      <w:r>
        <w:rPr>
          <w:rFonts w:cs="Arial" w:ascii="Arial" w:hAnsi="Arial"/>
          <w:b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sz w:val="32"/>
          <w:szCs w:val="32"/>
        </w:rPr>
        <w:t>UCHWAŁA   Nr LXV /1471/1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</w:t>
      </w:r>
      <w:r>
        <w:rPr/>
        <w:t>Rady Miasta Krosna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Arial" w:hAnsi="Arial"/>
          <w:sz w:val="28"/>
          <w:szCs w:val="28"/>
        </w:rPr>
        <w:t>z dnia 28 września 2018 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w sprawie wyrażenia zgody na zaciągnięcie zobowiązania na kompleksową obsługę bankową budżetu Gminy Miasto Krosno, jej jednostek organizacyjnych i spółek komunalnych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18 ust. 1 i art.58 ust.1 ustawy z dnia 8 marca 1990 r. o samorządzie gminnym (Dz.U. z 2018 r. poz.994, zm. poz.1000, poz.1349, poz.1432), art.12, pkt 11 w zw. z art.92 ust.1 pkt 1  ustawy z dnia 5 czerwca 1998 r. o samorządzie powiatowym (Dz.U. z 2018 r. poz.995, zm. poz.1000, poz.1349, poz.1432) i art. 3 pkt 4 ustawy z dnia 27 sierpnia 2009 r. o finansach publicznych (Dz.U. z 2017 r. poz.2077; zm. z 2018 r. poz. 62, poz.1000, poz.1366, poz.1669, poz.1693)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uchwala się, co następuje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</w:rPr>
        <w:tab/>
        <w:t xml:space="preserve">     § 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yraża się zgodę na zaciągnięcie </w:t>
      </w:r>
      <w:r>
        <w:rPr>
          <w:rFonts w:cs="Arial" w:ascii="Arial" w:hAnsi="Arial"/>
          <w:bCs/>
        </w:rPr>
        <w:t>zobowiązania na lata 2019 - 2023 na kompleksową obsługę bankową budżetu Gminy Miasto Krosno, jej jednostek organizacyjnych i spółek komunalnych w łącznej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wysokości 753.936 zł (słownie: siedemset pięćdziesiąt trzy tysiące dziewięćset trzydzieści sześć złotych), w tym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w 2019 r. – 172.777 zł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w 2020 r. – 188.484 zł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w 2021 r. – 188.484 zł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w 2022 r. – 188.484 zł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w 2023 r. – 15.707 zł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nad kwotę wydatków określoną w budżecie Miasta Krosna na 2018 rok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 xml:space="preserve">                                                </w:t>
      </w:r>
      <w:r>
        <w:rPr>
          <w:rFonts w:cs="Arial" w:ascii="Arial" w:hAnsi="Arial"/>
          <w:b/>
        </w:rPr>
        <w:t>§ 2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obowiązanie, o którym mowa w § 1 zostanie pokryte z dochodów własnych Miasta przewidzianych w budżetach w latach 2019 - 2023 – z wpływów z: podatku rolnego, opłaty targowej oraz opłaty skarbowej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§ 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ykonanie uchwały powierza się Prezydentowi Miasta Kros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§ 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>Uchwała wchodzi w życie z dniem podjęcia.</w:t>
      </w:r>
    </w:p>
    <w:sectPr>
      <w:type w:val="nextPage"/>
      <w:pgSz w:w="11906" w:h="16838"/>
      <w:pgMar w:left="1701" w:right="1133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50:00Z</dcterms:created>
  <dc:creator>Knapik</dc:creator>
  <dc:description/>
  <cp:keywords/>
  <dc:language>en-US</dc:language>
  <cp:lastModifiedBy>UMKrosna</cp:lastModifiedBy>
  <cp:lastPrinted>2018-10-01T11:18:00Z</cp:lastPrinted>
  <dcterms:modified xsi:type="dcterms:W3CDTF">2018-10-01T09:19:00Z</dcterms:modified>
  <cp:revision>257</cp:revision>
  <dc:subject/>
  <dc:title>                                                      Projekt</dc:title>
</cp:coreProperties>
</file>